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</w:t>
      </w:r>
      <w:r>
        <w:rPr>
          <w:b/>
          <w:bCs/>
          <w:sz w:val="32"/>
        </w:rPr>
        <w:t>SCENARIUSZ    LEKCJI    KOLEŻEŃSKIEJ 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rowadzący  </w:t>
      </w:r>
      <w:r>
        <w:rPr>
          <w:b/>
          <w:bCs/>
          <w:sz w:val="32"/>
        </w:rPr>
        <w:t>:  mgr WANDA  WĄGRZYŃSK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ata  :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Klasa :                  II  - liceum i technikum   </w:t>
      </w:r>
    </w:p>
    <w:p>
      <w:pPr>
        <w:pStyle w:val="Normal"/>
        <w:rPr/>
      </w:pPr>
      <w:r>
        <w:rPr>
          <w:sz w:val="32"/>
        </w:rPr>
        <w:t xml:space="preserve">Przedmiot :           fizyka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Temat  lekcji </w:t>
      </w:r>
      <w:r>
        <w:rPr>
          <w:b/>
          <w:bCs/>
          <w:sz w:val="32"/>
        </w:rPr>
        <w:t>:      „ MIĘDZY  ZABAWĄ  A  FIZYKĄ  „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 xml:space="preserve">Cele  lekcji  :  </w:t>
      </w:r>
      <w:r>
        <w:rPr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i/>
          <w:iCs/>
          <w:sz w:val="32"/>
        </w:rPr>
        <w:t>Poznawczy  -</w:t>
      </w:r>
      <w:r>
        <w:rPr>
          <w:sz w:val="32"/>
        </w:rPr>
        <w:t xml:space="preserve">  prezentacja doświadczeń  będących wynikiem realizowania treści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programowych 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rozpoznanie , jakich praw , zasad fizycznych dotyczy prezentowane </w:t>
      </w:r>
    </w:p>
    <w:p>
      <w:pPr>
        <w:pStyle w:val="Normal"/>
        <w:ind w:left="150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doświadczenie .</w:t>
      </w:r>
    </w:p>
    <w:p>
      <w:pPr>
        <w:pStyle w:val="Normal"/>
        <w:rPr/>
      </w:pPr>
      <w:r>
        <w:rPr>
          <w:i/>
          <w:iCs/>
          <w:sz w:val="32"/>
        </w:rPr>
        <w:t xml:space="preserve">    </w:t>
      </w:r>
      <w:r>
        <w:rPr>
          <w:i/>
          <w:iCs/>
          <w:sz w:val="32"/>
        </w:rPr>
        <w:t>Kształcący</w:t>
      </w:r>
      <w:r>
        <w:rPr>
          <w:sz w:val="32"/>
        </w:rPr>
        <w:t xml:space="preserve">  -  kształcenie umiejętności obserwacji otaczającego świata ,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yciągania wniosków , rozumowania , myślenia ,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Korzystania z nabytych wiadomości i umiejętności ,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Posługiwania się językiem fizycznym .    </w:t>
      </w:r>
    </w:p>
    <w:p>
      <w:pPr>
        <w:pStyle w:val="Normal"/>
        <w:rPr/>
      </w:pPr>
      <w:r>
        <w:rPr>
          <w:i/>
          <w:iCs/>
          <w:sz w:val="32"/>
        </w:rPr>
        <w:t xml:space="preserve">    </w:t>
      </w:r>
      <w:r>
        <w:rPr>
          <w:i/>
          <w:iCs/>
          <w:sz w:val="32"/>
        </w:rPr>
        <w:t>Wychowawczy</w:t>
      </w:r>
      <w:r>
        <w:rPr>
          <w:sz w:val="32"/>
        </w:rPr>
        <w:t xml:space="preserve"> – budzenie zainteresowań badawczych ,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Kształcenie postaw naukowego światopoglądu ,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ozwijanie samodzielności i inicjatywy ,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opularyzowanie fizyki , szukanie jej praw w życiu codziennym ,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Umiejętność pracy w zespole ,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Wyrabianie nawyków kulturalnego zachowania ,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Umiejętność prowadzenia dyskusj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</w:t>
      </w:r>
      <w:r>
        <w:rPr>
          <w:b/>
          <w:bCs/>
          <w:sz w:val="32"/>
        </w:rPr>
        <w:t>TOK  ZAJĘĆ   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1.   Wprowadzenie</w:t>
      </w:r>
      <w:r>
        <w:rPr>
          <w:sz w:val="32"/>
        </w:rPr>
        <w:t xml:space="preserve"> : podanie tematu lekcji z uzasadnieniem .</w:t>
      </w:r>
    </w:p>
    <w:p>
      <w:pPr>
        <w:pStyle w:val="Normal"/>
        <w:rPr/>
      </w:pPr>
      <w:r>
        <w:rPr>
          <w:sz w:val="32"/>
        </w:rPr>
        <w:t xml:space="preserve">Temat dzisiejszej lekcji to </w:t>
      </w:r>
      <w:r>
        <w:rPr>
          <w:i/>
          <w:iCs/>
          <w:sz w:val="32"/>
          <w:u w:val="single"/>
        </w:rPr>
        <w:t>„ Między zabawą a fizyką „</w:t>
      </w:r>
      <w:r>
        <w:rPr>
          <w:sz w:val="32"/>
        </w:rPr>
        <w:t xml:space="preserve"> ,  zapewne  zastanawiacie się co się pod tym kryje .Proponuję Wam kilka doświadczeń nietypowych , które możecie wykonać samodzielnie w domu , które przytrafiają się w życiu codziennym i wreszcie w ogóle nie kojarzą się z fizyką .Fizyki ,jako przedmiotu raczej nie lubicie gdyż kojarzy się głównie z zadaniami , które są trudne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Ale fizyką warto się interesować gdyż 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żyjemy w świecie fizyki i nic nie dzieje się przypadkiem ,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złowiek który obserwuje i zadaje pytania „ dlaczego „ jest bardziej światły i rozumny ,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nie można uczyć się  fizyki na pamięć , wkuwając regułki , gdyż trzeba przy tym myśleć i dociekać prawdy ,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fizyka to nie tylko lekcja w klasie , doznajemy jej praw ciągle w życiu codziennym ,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jest wiele zabawnych doświadczeń które uczą podczas zabawy , są z pogranicza magii , a to fizyka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2.   Podanie reguł i zasad , jakie będą obowiązywać</w:t>
      </w:r>
      <w:r>
        <w:rPr>
          <w:sz w:val="32"/>
        </w:rPr>
        <w:t xml:space="preserve"> – będę prezentować nietypowe doświadczenia z zakresu programu już przerobionego , kto potrafi  wyjaśnić doświadczenie stosując poznane prawa fizyczne zgłasza się i za prawidłową odpowiedź otrzymuje punkty od 0,5 do 1 . Osoby , które zdobędą 3 punkty dostają ocenę bdb . Odpowiadamy z miejsca , na siedząco .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b/>
          <w:bCs/>
          <w:sz w:val="32"/>
        </w:rPr>
        <w:t xml:space="preserve">3 </w:t>
      </w:r>
      <w:r>
        <w:rPr>
          <w:sz w:val="32"/>
        </w:rPr>
        <w:t xml:space="preserve">. </w:t>
      </w:r>
      <w:r>
        <w:rPr>
          <w:b/>
          <w:bCs/>
          <w:sz w:val="32"/>
        </w:rPr>
        <w:t>Prezentacja doświadczeń</w:t>
      </w:r>
      <w:r>
        <w:rPr>
          <w:sz w:val="32"/>
        </w:rPr>
        <w:t xml:space="preserve"> : podnoszenie się z krzesła przy postawie siedzącej 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równowaga łyżki i widelca  podpartych na zapałce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jak zamienić miejscami wino i wodę w szklankach bez użycia dodatkowego naczynia 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le szpilek zmieści się w szklance pełnej wody 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gdzie umieścić soczek kartonowy który chcemy schłodzić , pod lodem czy na lodzie 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zy każdy lód się topi we wrzątku 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zy każdy papier się pali 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ondelek papierowy w którym można ugotować nawet jajko 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jak wyciągnąć monetę zanurzoną w wodzie na talerzu nie mocząc palców 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dlaczego balonik nie pęka gdy ma wbitą szpilkę 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jak odróżnić jajko gotowane od surowego a jak dobre od zepsutego 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jak wydobyć jajko z wody nie zanurzając ręki w wodzie 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jak spowodować aby jajko weszło do butelki po kefirze 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dlaczego spadająca żarówka się nie tłucze 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dlaczego nie można zdmuchnąć świeczki dmuchając przez lejek;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 xml:space="preserve">4.   Podsumowanie </w:t>
      </w:r>
      <w:r>
        <w:rPr>
          <w:sz w:val="32"/>
        </w:rPr>
        <w:t>: dyskusja na temat „ czy  lekcja się podobała , które doświadczenie najbardziej zaskoczyło swoim wynikiem , co wam dała ta lekcja , czy warto takie lekcje prowadzić „ .</w:t>
      </w:r>
    </w:p>
    <w:p>
      <w:pPr>
        <w:pStyle w:val="Normal"/>
        <w:ind w:left="720" w:hanging="0"/>
        <w:rPr/>
      </w:pPr>
      <w:r>
        <w:rPr>
          <w:sz w:val="32"/>
        </w:rPr>
        <w:t>Podanie punktacji do ocen : 3 punkty – bdb ; 2 punkty – db ; 1 punkt – dst. i wpisanie   ocen do dziennika .</w:t>
      </w:r>
    </w:p>
    <w:p>
      <w:pPr>
        <w:pStyle w:val="Normal"/>
        <w:ind w:left="1500" w:hanging="0"/>
        <w:rPr>
          <w:sz w:val="32"/>
        </w:rPr>
      </w:pPr>
      <w:r>
        <w:rPr>
          <w:sz w:val="32"/>
        </w:rPr>
      </w:r>
    </w:p>
    <w:p>
      <w:pPr>
        <w:pStyle w:val="Normal"/>
        <w:ind w:left="1500" w:hanging="0"/>
        <w:rPr>
          <w:sz w:val="32"/>
        </w:rPr>
      </w:pPr>
      <w:r>
        <w:rPr>
          <w:sz w:val="32"/>
        </w:rPr>
      </w:r>
    </w:p>
    <w:p>
      <w:pPr>
        <w:pStyle w:val="Normal"/>
        <w:ind w:left="1500" w:hanging="0"/>
        <w:rPr>
          <w:sz w:val="32"/>
        </w:rPr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 xml:space="preserve">Opracowała </w:t>
      </w:r>
    </w:p>
    <w:p>
      <w:pPr>
        <w:pStyle w:val="Normal"/>
        <w:ind w:left="1500" w:hanging="0"/>
        <w:rPr>
          <w:sz w:val="32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mgr   Wanda  Węgrzyńska.</w:t>
      </w:r>
    </w:p>
    <w:p>
      <w:pPr>
        <w:pStyle w:val="Normal"/>
        <w:ind w:left="1500" w:hanging="0"/>
        <w:rPr/>
      </w:pPr>
      <w:r>
        <w:rPr>
          <w:sz w:val="32"/>
        </w:rPr>
        <w:t xml:space="preserve">                      </w:t>
      </w:r>
    </w:p>
    <w:p>
      <w:pPr>
        <w:pStyle w:val="Normal"/>
        <w:ind w:left="1500" w:hanging="0"/>
        <w:rPr>
          <w:sz w:val="32"/>
        </w:rPr>
      </w:pPr>
      <w:r>
        <w:rPr>
          <w:sz w:val="32"/>
        </w:rPr>
      </w:r>
    </w:p>
    <w:p>
      <w:pPr>
        <w:pStyle w:val="Normal"/>
        <w:ind w:left="1500" w:hanging="0"/>
        <w:rPr>
          <w:sz w:val="32"/>
        </w:rPr>
      </w:pPr>
      <w:r>
        <w:rPr>
          <w:sz w:val="32"/>
        </w:rPr>
        <w:t xml:space="preserve">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8:39:00Z</dcterms:created>
  <dc:creator>Węgrzyński</dc:creator>
  <dc:description/>
  <dc:language>en-US</dc:language>
  <cp:lastModifiedBy>Węgrzyński</cp:lastModifiedBy>
  <dcterms:modified xsi:type="dcterms:W3CDTF">2002-11-14T18:39:00Z</dcterms:modified>
  <cp:revision>2</cp:revision>
  <dc:subject/>
  <dc:title>                               SCENARIUSZ    LEKCJI    KOLEŻEŃSKIEJ </dc:title>
</cp:coreProperties>
</file>